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1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új önkormányzati rendelet alkotás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Nagymihály Csaba parkolásfejlesztés projekt menedzser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urda Gábor ügyvezető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Ügyrendi és Jog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által elhatározott és szükségszerű parkolásfejlesztés </w:t>
      </w:r>
      <w:r>
        <w:rPr>
          <w:rFonts w:cs="Arial" w:ascii="Arial" w:hAnsi="Arial"/>
          <w:i/>
        </w:rPr>
        <w:t>„Okos parkolás I. ütem”</w:t>
      </w:r>
      <w:r>
        <w:rPr>
          <w:rFonts w:cs="Arial" w:ascii="Arial" w:hAnsi="Arial"/>
        </w:rPr>
        <w:t xml:space="preserve"> megvalósítása befejező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color w:val="262A33"/>
          <w:sz w:val="21"/>
          <w:szCs w:val="21"/>
          <w:shd w:fill="FFFFFF" w:val="clear"/>
        </w:rPr>
      </w:pPr>
      <w:r>
        <w:rPr>
          <w:rFonts w:cs="Arial" w:ascii="Arial" w:hAnsi="Arial"/>
          <w:i/>
          <w:iCs/>
          <w:color w:val="262A33"/>
          <w:shd w:fill="FFFFFF" w:val="clear"/>
        </w:rPr>
        <w:t>A szolgáltatás beszerzés következtében a következő működési elvű és technikai feltételeket biztosító parkolási rendszer üzembe helyezése történik me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lgáltatás beszerzés során az alábbi fő elemek kerültek beszerzés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os parkolási szoftver rendszer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használói applikáci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lenőri applikáció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t rendszerű parkoló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i parkoló automaták, terminálo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okos parkolási rendszer alapelve, hogy a rendszer minden eleme online, valós idejű összeköttetésben áll egymással. A szoftver a parkoló autókat (rendszám) és a parkolóhelyet, ahol tartózkodik az autó (parkolóhely azonosító) egyértelműen összerendeli, így a lehető legpontosabb adatok (ezáltal információ) állnak rendelkezésre a parkolóhelyekről. Például arról, hogy melyik helyen milyen típusú (fizető, zöld rendszámos- rendelet szerint nem fizet, mozgáskorlátozott -rendelet szerint nem fizet, bérletes- nem az utcán fizet a parkolási eseménykor) használó áll és milyen módon használja a parkolóhelyet. A bérletesek, zöld rendszámosok, mozgássérült engedéllyel várakozóknak a hatályos Ör. rendelet szerint nem kell parkolási díjfizetést indítaniuk, ezért az ő parkolásaik jelenleg még nem kerülnek bele a rendszerbe. Szolgáltató rendszerében azonban hamarosan elkészül az a fejlesztés, amivel az ellenőrök az ellenőrzés során ezen vizsgált járműveket az általa elfoglalt parkolóhelyhez tudják rendelni, illetve nyilvántartani, hogy milyen jogalapon várakozott ott díjfizetés nélkül. A rendszer verzió frissítésekor ez a funkcionalitás ingyenesen elérhető lesz az Önkormányzat számára. A rendszámok kezelése az eddig használt szoftverben is megtörtént, de csak parkoló zónához volt köthető. A közterületi várakozó helyeken a jelenlegi működéshez képest változás, hogy a parkolóhelyek egyedi azonosítóval lesznek ellátva. Az azonosítók az útburkolaton (kivéve Széchenyi utca, ahol a murvás felület miatt csak táblán) felfestésre és a parkolási szoftverben is rögzítésre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Parking” felhasználói applikációt használók az egyes parkolóhelyeket és azok szabad vagy foglalat státuszát is látják, és arra indíthatják el parkolásukat. Külön nem kell megadniuk a parkolóhely azonosítót, ez automatikusan megtörténik a parkolóhely kiválasz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5605</wp:posOffset>
                </wp:positionH>
                <wp:positionV relativeFrom="paragraph">
                  <wp:posOffset>1360805</wp:posOffset>
                </wp:positionV>
                <wp:extent cx="344170" cy="280035"/>
                <wp:effectExtent l="9525" t="10160" r="10160" b="1016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80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stroked="t" o:allowincell="f" style="position:absolute;margin-left:231.15pt;margin-top:107.15pt;width:27.05pt;height:2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1597025</wp:posOffset>
                </wp:positionV>
                <wp:extent cx="393700" cy="273685"/>
                <wp:effectExtent l="9525" t="10795" r="10160" b="9525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73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312.2pt;margin-top:125.75pt;width:30.95pt;height:21.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04265" cy="239141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391410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14425" cy="2408555"/>
            <wp:effectExtent l="0" t="0" r="0" b="0"/>
            <wp:docPr id="4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08555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14425" cy="2408555"/>
            <wp:effectExtent l="0" t="0" r="0" b="0"/>
            <wp:docPr id="5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08555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mennyiben az autós az automatánál fizet úgy a fizetési folyamat során meg kell adnia a parkolóhely azonosítót is és a rendszám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ok az autósok, akik nem fizetnek várakozási díjat, de kellett volna nekik, a pótdíj kiszabás során úgy kerülnek a rendszerbe a parkoló ellenőr általi ellenőrzés során, hogy az általuk elfoglalt parkolóhely azonosítója is rögz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éb Nemzeti Mobilfizetési Zrt. viszonteladói applikációkat használók parkolásai nem látszódnak a rendszer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özterületi parkolás díjfizetési lehetőségei és mene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erületi parkolásnál a díjfizetést a megállást követően , a jogszabályok értelmében meg kell kezd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rakozási díjat automatánál vagy mobiltelefonnal lehet fizetn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ánál fix időre parkolási díjat és pótdíjat lehet fizetni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 kell adni a rendszámot és a parkolóhely azonosítót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Kiválasztani a fizetés módját, ami lehet kártyás vagy készpénzes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zpénzes fizetés esetén a bedobott összeg függvényében negyedórás egységekben növekszik a kifizetett parkolási idő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ártyás fizetés esetén meg kell adni az igényelt parkolási idő mennyiségét, majd az eszköz az ennek megfelelő díjat vonja le a bankkártyáról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 az adatokat rögzíti, a jegyet nem kell kirakni a szélvédő mögé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biltelefo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pplikációs (lehet többfajta applikáció, pl Nemzeti Mobilfizetési Zrt. és lehet a „Hévíz parking” Hévíz város applikációja )fizetés esetén minden applikáció esetében a Nemzeti Mobilfizetési Zrt. rendszerén keresztül történik a vásárlás technikai lebonyolítása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 kell választani a zónát térképről vagy a zónakód megadásával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 kell választani a járművet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x idős parkolás esetén meg kell adni a fizetendő időt és kifizetni a parkolást 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bookmarkStart w:id="0" w:name="_Hlk87863477"/>
      <w:bookmarkEnd w:id="0"/>
      <w:r>
        <w:rPr>
          <w:rFonts w:cs="Arial" w:ascii="Arial" w:hAnsi="Arial"/>
        </w:rPr>
        <w:t>Start-stop parkolás esetén el kell azt indítani a fenti applikációk valamelyikén, majd a parkolás végeztével le kell állítani és kifizetni az aktuális egyenleget OTP Simple Pay rendszeren keresztül. A parkolás indítás és leállítás technológiailag a Nemzeti Mobilfizetési Zrt  rendszerén keresztül törté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87863477"/>
      <w:bookmarkStart w:id="2" w:name="_Hlk87863477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MS és telefonos parkolás esetén a mobilszolgáltatón keresztül történik a díjfizetés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utó rendszámát el kell küldeni a parkolási zónához tartozó telefonszámra SMS-ben, vagy fel kell hívni ugyanazt a számot.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ás végeztével egy STOP üzenetet kell küldeni vagy fel kell hívni a zónához tartozó számo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rt rendszerű parkoló(k) díjfizetési lehetőségei és mene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árt rendszerű parkolókba a parkolási események elindítása a belépéssel történik meg. A belepéskor papírjegy nem készül, az azonosítás és beléptetés a rendszám alapján történik, minden további teendőnek ez az alapja. A zárt parkolókban a telítettséget folyamatosan számolja és naplózza a rendsze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t parkolók parkolási és díjfizetési menet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lépés a parkolóba automatikusan a rendszám alapján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jelzőn megjelenik a belépő autó rendszáma és a tarifa. Ha nem a saját rendszámát látja az autós, fizetés előtt fel kell vennie a kapcsolatot a diszpécserrel bármelyik be- kijárati vagy fizető terminálon lévő IP telefonról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ihajtás előtt fizetnie szükséges a használónak a fizető terminálnál vagy mobil telefonos applikáció használatával, vagy SMS-el.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fizető terminálon érmével, bankjeggyel, bankkártyával lehet fizetni a zárt parkoló parkolási díját és a közterületi parkolások pótdíját is. Ez utóbbi előnye, hogy papírpénz is használható ezen az eszközön.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obiltelefon- Applikációs fizetés esetén ki kell választani a létesítményt (a zárt parkolót) az applikáció által felajánlottak közül, megadni a rendszámot. </w:t>
      </w:r>
      <w:bookmarkStart w:id="3" w:name="_Hlk87863670"/>
      <w:r>
        <w:rPr>
          <w:rFonts w:cs="Arial" w:ascii="Arial" w:hAnsi="Arial"/>
        </w:rPr>
        <w:t xml:space="preserve">Ez alapján az applikáció az Nemzeti Mobilfizetési Zrt. rendszerén keresztül lekérdezi a Hévízi parkolási rendszerből a rendszámhoz tartozó aktuális egyenleget és kifizetteti azt az ügyfél applikációjában beállított elektronikus fizetési módon. </w:t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bookmarkEnd w:id="3"/>
      <w:r>
        <w:rPr>
          <w:rFonts w:cs="Arial" w:ascii="Arial" w:hAnsi="Arial"/>
        </w:rPr>
        <w:t>Mobiltelefon - SMS fizetés esetében a kihajtás előtt az adott parkoló SMS számára el kell küldeni a rendszámot, melyre a Nemzeti Mobilfizetési Zrt az esedékes parkolási díj megküldésével válaszol. Az ügyfélnek ezt egy „ok” visszaküldésével kell megerősítenie, elfogadnia. Erről egy sikeres fizetés nyugta SMS-t kap az ügyfél, majd az Ör. rendeletben meghatározott türelmi időn belül kihajthat a zárt parkolóból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zetést követően az ÁSZF-ben meghatározott türelmi időn belül (rendszerben szabadon paraméterezhető) el kell hagyni a parkolót. Ha ez nem történik meg az időközben összegyűlt parkolási díjat a fenti lehetőségek egyikével ki kell fiz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2020. évben a 25/2020. (VII. 20.) önkormányzati rendeletével – új norma alkotásával – szabályozta a várakozási (parkolási) közszolgáltatás működtetésére vonatkozó szabályokat. A Képviselő-testület a várakozási (parkolási) közszolgáltatás tényleges működtetetésére összehangban az Mötv. vonatkozó 16/A §-ára 100 %-ban az önkormányzat tulajdonában álló gazdálkodó szervezetet a HÉVÜZ Hévíz Városüzemeltetési Kft-t hozta létre, 2021. január 1-jei hatálly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múlt időszak tapasztalatai alapján és a végrehajtott </w:t>
      </w:r>
      <w:r>
        <w:rPr>
          <w:rFonts w:cs="Arial" w:ascii="Arial" w:hAnsi="Arial"/>
          <w:i/>
        </w:rPr>
        <w:t xml:space="preserve">„Okos parkolás I. ütem” </w:t>
      </w:r>
      <w:r>
        <w:rPr>
          <w:rFonts w:cs="Arial" w:ascii="Arial" w:hAnsi="Arial"/>
        </w:rPr>
        <w:t xml:space="preserve">megvalósításának okán a 25/2020. (VII. 20.) önkormányzati rendelet jogi felülvizsgálatát elvégeztük. A rendelet rendelkezései alapvetően jól hatályosultak, az azokban foglalt rendelkezések egy része azonban a hivatkozott fejlesztés és a tényleges üzemelés tapasztalatai alapján módosításra szorul. Ezek a módosítások hol kisebb korrekciót jelentenek, hol pedig gyökeres változást az eddigi gyakorlathoz képest. Ezért jogtechnikailag a módosítások súlya és száma elérte azt a szintet, hogy célszerűbb új rendelet megalkotásával szabályozni a várakozási (parkolási) közszolgáltatás működ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egy év tapasztalatai azt mutatják, hogy a fizető parkolás fenntartása a korlátozottan rendelkezésre álló közszükséglet kielégítését szolgáló parkolóhelyek számára tekintettel szükségszer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i felhatalmazást </w:t>
      </w:r>
      <w:r>
        <w:rPr>
          <w:rFonts w:eastAsia="Times New Roman" w:cs="Arial" w:ascii="Arial" w:hAnsi="Arial"/>
          <w:lang w:eastAsia="hu-HU"/>
        </w:rPr>
        <w:t>a közúti közlekedésről szóló 1988. évi I. törvény (a továbbiakban: Kkt.) 48. § (5) bekezdése biztosítja, részlet szabályokat a Kkt. a 15/A-15/E. §-ai rögzít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Kkt. 15/E. § (2) A várakozási díjakból és pótdíjakból eredő bevételeket és azok felhasználását a helyi önkormányzatnak nyilván kell tartania. A nyilvántartást az önkormányzat honlapján közzé kell tenni. Az adatok közzétételéért, folyamatos hozzáférhetőségéért és hitelességéért az önkormányzat polgármestere felel. A közzététel elmulasztása esetén, továbbá ha a közzététel nem teljes vagy nem időszerű, külön jogszabály szerint a törvényességi felügyelet gyakorlására jogosult szerv eljárása kezdeményezhető.”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A várakozási díjakból és pótdíjakból eredő bevételeket és azok felhasználása: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280"/>
      </w:tblGrid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Várakozási díjak és pótdíjak bevétele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21. 10.hó-ig</w:t>
            </w:r>
          </w:p>
        </w:tc>
      </w:tr>
      <w:tr>
        <w:trPr>
          <w:trHeight w:val="315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ény (Ft)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árakozási díj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3 215 139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ótdíj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 140 094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80 355 233</w:t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lhasználás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021. 10.hó-ig</w:t>
            </w:r>
          </w:p>
        </w:tc>
      </w:tr>
      <w:tr>
        <w:trPr>
          <w:trHeight w:val="315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ény (Ft)</w:t>
            </w:r>
          </w:p>
        </w:tc>
      </w:tr>
      <w:tr>
        <w:trPr>
          <w:trHeight w:val="315" w:hRule="atLeast"/>
        </w:trPr>
        <w:tc>
          <w:tcPr>
            <w:tcW w:w="4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8 651 58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hu-HU" w:bidi="hu-HU"/>
        </w:rPr>
      </w:pPr>
      <w:r>
        <w:rPr>
          <w:rFonts w:cs="Arial" w:ascii="Arial" w:hAnsi="Arial"/>
          <w:lang w:eastAsia="hu-HU" w:bidi="hu-HU"/>
        </w:rPr>
        <w:t>A veszélyhelyzeti Korm. rendeleti szabályozás miatt 2020 november 4-től 2021. május 31-ig díjmentes volt a várakozás.</w:t>
      </w:r>
      <w:bookmarkStart w:id="4" w:name="_MailEndCompose"/>
      <w:bookmarkEnd w:id="4"/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Általáno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z előterjesztésben megfogalmazott indokok alapján – tekintettel a végrehajtott parkolásfejlesztésre – szükséges Hévíz város közterületein a járművel várakozás rendjéről szóló önkormányzati rendelet felülvizsgálata és újra alkotása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Részletes indokolás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1. § 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 xml:space="preserve">Elrendeli közterületeken történő várakozási (parkolási) közszolgáltatás bevezetését. Meghatározza a rendelet tárgyi és személyi hatályát. Rögzíti a mozgáskorlátozott személy, betegszállító járműre vonatkozó kedvezményi szabályt. Kijelöli a várakozási, parkolási közszolgáltatást végző HÉVÜZ Kft-t.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2. §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Meghatározza a díjköteles várakozás időtartamát, és a város közterületei közül azokat, amelyekre kiterjed a rendelet hatálya. Rögzíti a zöld rendszámos járművekre vonatkozó szabályozást, az egyes díjmentes napokat. 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3. §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Rögzíti a várakozási övezetek KRESZ szerinti megjelölésére vonatkozó előírásokat, továbbá a díjfizetés mértékét meghatározó mellékletet. A nem rendeletalkotási tárgykörbe tartozó kérdések vonatkozásában felhatalmazást ad a parkolórendszer üzemeltetője számára ászf kibocsátására. 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4. §</w:t>
      </w:r>
    </w:p>
    <w:p>
      <w:pPr>
        <w:pStyle w:val="Normal"/>
        <w:spacing w:lineRule="auto" w:line="240" w:before="0" w:after="0"/>
        <w:ind w:left="159"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Szabályozza a bérletek általános előírásait, a konkrétumok vonatkozásában pedig hivatkozik a 3. mellékletben foglalt szabályrendszerre.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 xml:space="preserve">5. § </w:t>
      </w:r>
    </w:p>
    <w:p>
      <w:pPr>
        <w:pStyle w:val="Normal"/>
        <w:spacing w:lineRule="auto" w:line="240" w:before="0" w:after="0"/>
        <w:ind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Kkt-val összhangban szabályozza a várakozási díj megfizetésének rendeleti szabályait, az utcai nem zárt várakozó helyeken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A várakozási díj megfizetésének 2020. évi bevezetésétől működő szabálya, hogy a parkoló automatánál a várakozási díj megfizetésének regisztrálása a gépjármű forgalmi rendszáma alapján történik.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 xml:space="preserve">Ehhez új rendelkezésként társul az okos parkolás fejlesztés projekt felelősi bemutatása szerint, hogy az utcai automatáknál a forgalmi rendszám mellett annak, aki az automatánál készpénzzel vagy bankkártyával fizet, továbbá a hévízi parkolási applikációval fizet, a forgalmi rendszám mellett a parkolóhelyekre felfestett várakozóhely azonosító számot is rögzíteni szükséges. 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>A várakozó hely azonosító rögzítése jelenleg technikailag nem lehetséges annak esetében, aki nemzeti mobilfizetéssel parkol. Nem kötelező továbbá a bérlettel várakozóra és nem kötelező a sorompós rendszerű, zárt parkolókban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6. §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Meghatározza a rendelet a zárt rendszerű (sorompós) várakozási övezetekben a díj megfizetésének szabályait, a minimálisan fizetendő várakozási díjra vonatkozó szabályozást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7. §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/>
      </w:pPr>
      <w:r>
        <w:rPr>
          <w:rFonts w:eastAsia="Noto Sans CJK SC Regular;Cambria" w:cs="Arial" w:ascii="Arial" w:hAnsi="Arial"/>
          <w:kern w:val="2"/>
          <w:lang w:eastAsia="zh-CN" w:bidi="hi-IN"/>
        </w:rPr>
        <w:t>A várakozási díj megfizetésének ellenőrzésére vonatkozó rendelkezések szabályozása. A pótdíj fizetés vonatkozásában a Kkt. 15/C § (1)–(3) bekezdésében és a 15/D § (1) bekezdésében foglalt rendelkezéseket kell alkalmazni, azaz továbbra is az a rendszer működik, hogy a várakozás megkezdését követően azonnal meg kell kezdeni a várakozási díj megfizetését, és aki ezt elmulasztja, az kötelezően pótdíjazandó, mely mértékének kiszámítását a Kkt. rögzíti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8. §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eastAsia="Noto Sans CJK SC Regular;Cambria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A korábbi szabályozáshoz képest a tapasztalatok és tényleges igénylések alapján jóval szűkebb körben teszi lehetővé a rendelet a parkolórendszer üzemeltetője részére parkolási engedélyek kibocsátását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/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>9. §</w:t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  <w:t>A rendelet hatályba lépésére vonatkozó szabályozást tartalmazza.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left="159" w:right="159" w:hanging="0"/>
        <w:jc w:val="center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  <w:t xml:space="preserve">1. melléklet 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/>
          <w:b/>
          <w:bCs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bCs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Rögzíti a hévízi várakozási övezeteket, meghatározva a zónákat és zónákhoz rendelve az egyes közterületeket, szabályozva az esetleges kivétel körét. (orvosi rendelő előtti várakozás)</w:t>
      </w:r>
    </w:p>
    <w:p>
      <w:pPr>
        <w:pStyle w:val="Normal"/>
        <w:spacing w:lineRule="auto" w:line="240" w:before="0" w:after="0"/>
        <w:ind w:left="159" w:right="159" w:hanging="0"/>
        <w:jc w:val="both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59" w:hanging="36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melléklet</w:t>
      </w:r>
    </w:p>
    <w:p>
      <w:pPr>
        <w:pStyle w:val="Normal"/>
        <w:spacing w:lineRule="auto" w:line="240" w:before="0" w:after="0"/>
        <w:ind w:left="720"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A jelenleg hatályos rendelettel azonos mértékben rögzíti a várakozási díj mértékét, a kiszámolja a pótdíj fizetendő összgét. Új rendelkezésként szabályozásra kerül a fizetési felszólítás kezelési és adminisztrációs költsége.</w:t>
      </w:r>
    </w:p>
    <w:p>
      <w:pPr>
        <w:pStyle w:val="Normal"/>
        <w:spacing w:lineRule="auto" w:line="240" w:before="0" w:after="0"/>
        <w:ind w:right="159" w:hanging="0"/>
        <w:jc w:val="both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159" w:hanging="360"/>
        <w:jc w:val="center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  <w:t>melléklet</w:t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b/>
          <w:b/>
          <w:kern w:val="2"/>
          <w:lang w:eastAsia="zh-CN" w:bidi="hi-IN"/>
        </w:rPr>
      </w:pPr>
      <w:r>
        <w:rPr>
          <w:rFonts w:eastAsia="Noto Sans CJK SC Regular;Cambria" w:cs="Arial" w:ascii="Arial" w:hAnsi="Arial"/>
          <w:b/>
          <w:kern w:val="2"/>
          <w:lang w:eastAsia="zh-CN" w:bidi="hi-IN"/>
        </w:rPr>
      </w:r>
    </w:p>
    <w:p>
      <w:pPr>
        <w:pStyle w:val="Normal"/>
        <w:spacing w:lineRule="auto" w:line="240" w:before="0" w:after="0"/>
        <w:ind w:right="159" w:hanging="0"/>
        <w:rPr>
          <w:rFonts w:ascii="Arial" w:hAnsi="Arial" w:eastAsia="Noto Sans CJK SC Regular;Cambria" w:cs="Arial"/>
          <w:kern w:val="2"/>
          <w:lang w:eastAsia="zh-CN" w:bidi="hi-IN"/>
        </w:rPr>
      </w:pPr>
      <w:r>
        <w:rPr>
          <w:rFonts w:eastAsia="Noto Sans CJK SC Regular;Cambria" w:cs="Arial" w:ascii="Arial" w:hAnsi="Arial"/>
          <w:kern w:val="2"/>
          <w:lang w:eastAsia="zh-CN" w:bidi="hi-IN"/>
        </w:rPr>
        <w:t>Jelentősen átalakítja és javasolja újra szabályozni az eddig kialakult bérlet kategóriákat, azok érvényességét és vételárát.</w:t>
      </w:r>
    </w:p>
    <w:p>
      <w:pPr>
        <w:pStyle w:val="Normal"/>
        <w:spacing w:lineRule="auto" w:line="240" w:before="0" w:after="0"/>
        <w:jc w:val="both"/>
        <w:rPr>
          <w:rFonts w:ascii="Arial" w:hAnsi="Arial" w:eastAsia="Noto Sans CJK SC Regular;Cambria" w:cs="Arial"/>
          <w:color w:val="000000"/>
          <w:kern w:val="2"/>
          <w:lang w:eastAsia="hu-HU" w:bidi="hu-HU"/>
        </w:rPr>
      </w:pPr>
      <w:r>
        <w:rPr>
          <w:rFonts w:eastAsia="Noto Sans CJK SC Regular;Cambria" w:cs="Arial" w:ascii="Arial" w:hAnsi="Arial"/>
          <w:color w:val="000000"/>
          <w:kern w:val="2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hu-HU" w:bidi="hu-HU"/>
        </w:rPr>
      </w:pPr>
      <w:r>
        <w:rPr>
          <w:rFonts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 megvitatását, a rendelet megalko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 Képviselő-testületének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…</w:t>
      </w:r>
      <w:r>
        <w:rPr>
          <w:rFonts w:eastAsia="Times New Roman" w:cs="Arial" w:ascii="Arial" w:hAnsi="Arial"/>
          <w:b/>
          <w:bCs/>
          <w:lang w:eastAsia="hu-HU"/>
        </w:rPr>
        <w:t>/…. (.. . ..) önkormányzati rendelet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Hévíz város közterületein a járművel várakozás rendjérő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rendelet hatály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1. §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(1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rendelet hatálya kiterjed Hévíz város területén </w:t>
      </w:r>
      <w:r>
        <w:rPr>
          <w:rFonts w:eastAsia="Times New Roman" w:cs="Arial" w:ascii="Arial" w:hAnsi="Arial"/>
          <w:bCs/>
          <w:lang w:eastAsia="hu-HU"/>
        </w:rPr>
        <w:t>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helyi közutakon, a helyi önkormányzat tulajdonában álló közforgalom elől el nem zárt magánutakon, valamint tereken, parkokban és egyéb közterületeken kijelölt várakozási övezetekre, korlátozott várakozási övezetekre, zárt rendszerű várakozási övezetekre (a továbbiakban: várakozási övezet) az ott lévő várakozóhelyekre, azokon a közúti járművel történő várakozási (parkolási) közszolgáltatásra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(2) A rendelet személyi hatálya kiterjed a rendeletben megjelölt várakozó helyet, várakozási (parkolási) közszolgáltatást igénybe vevő gépjármű üzembentartójára. Üzembentartó a jármű forgalmi engedélyébe bejegyzett tulajdonos vagy üzembentartó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3) A mozgáskorlátozott személy (illetőleg az őt szállító jármű vezetője) járművével, továbbá a betegszállító gépjármű, korlátozott várakozási övezetben és várakozási övezetben (zárt rendszerű várakozási övezetben) ellenőrző óra vagy jegykiadó automata működtetése nélkül is időkorlátozás nélkül várakozhat érvényes mozgáskorlátozotti igazolvány jól látható kihelyezésével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Hévíz város közigazgatási területén a várakozási (parkolási) közszolgáltatást közszolgáltatási szerződés alapján a HÉVÜZ Hévíz Városüzemeltetési Korlátolt Felelősségű Társaság 8380 Hévíz, Kossuth Lajos u. 5. As. 2. (a továbbiakban: parkoló-rendszer üzemeltetője) látja el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A várakozási díj megfizetésének ellenőrzését és a pótdíj felhívás kihelyezését a parkoló-rendszer üzemeltetője végz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6) A parkoló-rendszer üzemeltetője a közszolgáltatási szerződés szerint várakozási díj és a pótdíj megfizetését is biztosító, bérletet értékesítő, továbbá a fogyasztóvédelemről szóló 1997. évi CLV törvény szerint a fogyasztói panaszokat intéző ügyfélszolgálatot (Parkolási Iroda) működte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várakozási övezet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2. 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1) A várakozási övezetek a rendelet </w:t>
      </w:r>
      <w:r>
        <w:rPr>
          <w:rFonts w:eastAsia="Times New Roman" w:cs="Arial" w:ascii="Arial" w:hAnsi="Arial"/>
          <w:i/>
          <w:iCs/>
          <w:u w:val="single"/>
          <w:lang w:eastAsia="hu-HU"/>
        </w:rPr>
        <w:t>1. mellékletével</w:t>
      </w:r>
      <w:r>
        <w:rPr>
          <w:rFonts w:eastAsia="Times New Roman" w:cs="Arial" w:ascii="Arial" w:hAnsi="Arial"/>
          <w:lang w:eastAsia="hu-HU"/>
        </w:rPr>
        <w:t xml:space="preserve"> megállapított olyan területek, amelyek január 1. és december 31. közötti időszakban - a (2) bekezdésben foglalt kivétellel - a hét valamennyi napján 8:00 és 18:00 óra között várakozási díj fizetése ellenében használhatók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2) A várakozási övezet területén, a környezetkímélő (ezért a vonatkozó jogszabályokban meghatározott különleges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- zöld alapszínű - rendszámmal rendelkező) gépkocsival történő várakozás díjmentes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Munka Törvénykönyvéről szóló 2012. évi I. törvény 102. § (1) bekezdésében megállapított munkaszüneti napokon, továbbá húsvétvasárnap, pünkösdvasárnap, és december 24-én a gépjárművel történő várakozás díjmentes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1) A korlátozott várakozási övezetet és várakozási övezetet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a közúti közlekedés szabályairól 1/1975. (II. 5.) KPM-BM együttes rendelet (a továbbiakban: KRESZ) szerinti táblával, </w:t>
      </w:r>
      <w:r>
        <w:rPr>
          <w:rFonts w:eastAsia="Times New Roman" w:cs="Arial" w:ascii="Arial" w:hAnsi="Arial"/>
          <w:lang w:eastAsia="hu-HU"/>
        </w:rPr>
        <w:t xml:space="preserve">a díjfizetési kötelezettségre és annak módjára utaló </w:t>
      </w:r>
      <w:r>
        <w:rPr>
          <w:rFonts w:eastAsia="Times New Roman" w:cs="Arial" w:ascii="Arial" w:hAnsi="Arial"/>
          <w:bCs/>
          <w:kern w:val="2"/>
          <w:lang w:eastAsia="hu-HU"/>
        </w:rPr>
        <w:t>kiegészítő táblával kell kijelöln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(1) bekezdés szerinti kiegészítő táblán fel kell tűntetni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z adott helyen várakozás díjfizetési kötelezettség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 díjfizetés időszak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 várakozási díj összeg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a pótdíj összeg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e)</w:t>
      </w:r>
      <w:r>
        <w:rPr>
          <w:rFonts w:eastAsia="Times New Roman" w:cs="Arial" w:ascii="Arial" w:hAnsi="Arial"/>
          <w:lang w:eastAsia="hu-HU"/>
        </w:rPr>
        <w:t xml:space="preserve"> a várakozási díj fizetés módjá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f)</w:t>
      </w:r>
      <w:r>
        <w:rPr>
          <w:rFonts w:eastAsia="Times New Roman" w:cs="Arial" w:ascii="Arial" w:hAnsi="Arial"/>
          <w:lang w:eastAsia="hu-HU"/>
        </w:rPr>
        <w:t xml:space="preserve"> utalást arra, hogy a parkoló nem őrzöt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g)</w:t>
      </w:r>
      <w:r>
        <w:rPr>
          <w:rFonts w:eastAsia="Times New Roman" w:cs="Arial" w:ascii="Arial" w:hAnsi="Arial"/>
          <w:lang w:eastAsia="hu-HU"/>
        </w:rPr>
        <w:t xml:space="preserve"> a közszolgálatást működtető nevét és elérhetőségét (ügyfélszolgálat)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h)</w:t>
      </w:r>
      <w:r>
        <w:rPr>
          <w:rFonts w:eastAsia="Times New Roman" w:cs="Arial" w:ascii="Arial" w:hAnsi="Arial"/>
          <w:lang w:eastAsia="hu-HU"/>
        </w:rPr>
        <w:t xml:space="preserve"> a várakozási övezetben lévő várakozóhely azonosítószámoka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i) </w:t>
      </w:r>
      <w:r>
        <w:rPr>
          <w:rFonts w:eastAsia="Times New Roman" w:cs="Arial" w:ascii="Arial" w:hAnsi="Arial"/>
          <w:lang w:eastAsia="hu-HU"/>
        </w:rPr>
        <w:t>a díj szedését szabályozó jogszabály megjelölésé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parkoló-rendszer üzemeltetője nem biztosítja a gépjármű őrzését, és nem felel a gépjárműben keletkezett, neki nem felróható károk megtérítéséért, továbbá a gépjármű eltulajdonításáér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4) A várakozási (parkolási) közszolgáltatásért fizetendő díjat a rendelet </w:t>
      </w:r>
      <w:r>
        <w:rPr>
          <w:rFonts w:eastAsia="Times New Roman" w:cs="Arial" w:ascii="Arial" w:hAnsi="Arial"/>
          <w:i/>
          <w:u w:val="single"/>
          <w:lang w:eastAsia="hu-HU"/>
        </w:rPr>
        <w:t>2. melléklete</w:t>
      </w:r>
      <w:r>
        <w:rPr>
          <w:rFonts w:eastAsia="Times New Roman" w:cs="Arial" w:ascii="Arial" w:hAnsi="Arial"/>
          <w:lang w:eastAsia="hu-HU"/>
        </w:rPr>
        <w:t xml:space="preserve"> állapítja meg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5) A várakozási (parkolási) közszolgáltatás általános szerződési feltételeit a parkoló-rendszer üzemeltetője állapítja meg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bérlet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4. 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1) A parkoló-rendszer üzemeltetője e rendelet </w:t>
      </w:r>
      <w:r>
        <w:rPr>
          <w:rFonts w:eastAsia="Times New Roman" w:cs="Arial" w:ascii="Arial" w:hAnsi="Arial"/>
          <w:i/>
          <w:u w:val="single"/>
          <w:lang w:eastAsia="hu-HU"/>
        </w:rPr>
        <w:t>3. melléklete</w:t>
      </w:r>
      <w:r>
        <w:rPr>
          <w:rFonts w:eastAsia="Times New Roman" w:cs="Arial" w:ascii="Arial" w:hAnsi="Arial"/>
          <w:lang w:eastAsia="hu-HU"/>
        </w:rPr>
        <w:t xml:space="preserve"> szerinti a várakozási övezetekre érvényes bérleteket értékesí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bérlet (elektronikus bérlet) a forgalmi rendszámra elektronikusan kerül kiállításra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(3)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bérlet vásárlásakor átadott bizonylaton feltűntetett információk a következő tájékoztatást tartalmazzák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bérlethez rendelt forgalmi rendszámo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a bérlet érvényességi idejét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azon várakozási övezeteket ahol a bérlet érvényes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a bérlet jogosulatlan felhasználásának következményei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4) A bérlettel történő várakozás jogosultságának ellenőrzése rendszám alapján, elektronikus úton történik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5) A 2021. évre megvásárolt bérletek lejáratukig érvényese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várakozási díj megfizet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5. 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1) A várakozási díj a parkoló automatával működtetett parkolóhelyeken a várakozás megkezdésekor a parkoló automatánál az ott megjelölt pénzérmékkel készpénzben vagy bankkártyával, illetve egyéb bankkártyát helyettesítő fizetési applikációval, a nemzeti mobil fizetési rendszeren keresztül, valamint a parkolási ellenőrnél bankkártyával fizetendő meg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Cs/>
          <w:lang w:eastAsia="hu-HU"/>
        </w:rPr>
        <w:t>(2)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várakozási díj nemzeti mobil fizetési rendszer igénybevételével történő megfizetése során figyelembe kell venni a telefonszolgáltatók tájékoztatását az alkalmazások felhasználási feltételeiről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Cs/>
          <w:lang w:eastAsia="hu-HU"/>
        </w:rPr>
        <w:t xml:space="preserve">(3) </w:t>
      </w:r>
      <w:r>
        <w:rPr>
          <w:rFonts w:eastAsia="Times New Roman" w:cs="Arial" w:ascii="Arial" w:hAnsi="Arial"/>
          <w:lang w:eastAsia="hu-HU"/>
        </w:rPr>
        <w:t>Amennyiben az (1) bekezdés szerinti applikációval vagy nemzeti mobil fizetési rendszeren keresztül a várakozási díj megfizetése a szolgáltatás elérhetőségének hiánya miatt nem lehetséges, a várakozási díjat az elérhető más fizetési módon kell megfizetn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várakozás megkezdésekor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 parkoló automatáknál a várakozási díj megfizetésének regisztrálása a gépjármű forgalmi rendszáma és a várakozóhely azonosítószáma alapján, elektronikus úton történik, a kapott bizonylatot nem szükséges a gépjármű szélvédője mögé elhelyezni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mobilfizetési szolgáltatás igénybevétele esetén a várakozás megkezdését követően azonnal a mobiltelefonos hívást, szöveges üzenetküldést kell elindítani megadva a gépjármű forgalmi rendszámát. A gépjárművet csak a visszaigazoló szöveges üzenet megérkezését követően lehet a várakozóhelyen hagyni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5) Nem mentesít a díjfizetési kötelezettség alól a várakozás időtartama alatt a járműben való tartózkodás. 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minimálisan megfizetendő várakozási díj összegére a közúti közlekedésről szóló 1988. évi I. törvény (a továbbiakban: Kkt.) 15/A. § (7) bekezdésében foglaltakat kell alkalmazn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6.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1) A zárt rendszerű várakozási övezetek sorompós működtetésűek. A sorompók a 2. § (1) bekezdés szerinti üzemidőn kívül várakozókat díjfizetés nélkül bocsátják k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2) A zárt rendszerű övezet esetén a várakozási díj megfizetése az övezetbe történő behajtáskor automatikusan regisztrált, a gépjárműhöz rendelt forgalmi rendszám alapján történik. Az övezetből kihajtás feltétele a várakozási díj megfizetése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várakozási díj a parkoló automatánál (terminál):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az ott megjelölt pénzérmékkel készpénzben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ankkártyával;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egyéb bankkártyát helyettesítő fizetési applikációval,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a nemzeti mobil fizetési rendszeren keresztül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várakozási díj megfizetésének ellenőrz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7.§</w:t>
      </w:r>
    </w:p>
    <w:p>
      <w:pPr>
        <w:pStyle w:val="Normal"/>
        <w:widowControl w:val="false"/>
        <w:autoSpaceDE w:val="false"/>
        <w:spacing w:lineRule="auto" w:line="240" w:before="0" w:after="0"/>
        <w:ind w:firstLine="202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(1) A várakozási díj megfizetését a parkoló-rendszer üzemeltetőjének jogkörében eljáró parkoló ellenőr elektronikus úton ellenőrzi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>(2) A várakozási díj és pótdíj megfizetésére a Kkt. 15/C. § (1)-(3) bekezdésében és a 15/D. § (1) bekezdésében meghatározott rendelkezéseket kell alkalmazn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várakozási díj megfizetése nélkül vagy bérlet érvényességi szabályainak megszegésével várakozó gépjárműre (szélvédőjére) helyezve, a parkoló ellenőr a várakozási díj megfizetésének hiányára vagy a bérlethasználati szabály megsértésére utaló, a várakozási díj és pótdíj megfizetésére vonatkozó írásbeli felhívást helyez el, színes vízhatlan csomagban, az időpont és a gépjármű rendszámának az elektronikus parkolási rendszerben történő rögzítése mellett. A felhívásnak az ügyfélszolgálat elérhetőségét tartalmaznia kell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4) A parkoló ellenőr (3) bekezdés szerinti intézkedés dokumentálására a képrögzítő eszközt vesz igényb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arkolási engedélyek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8. 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1) A parkoló-rendszer üzemeltetője közszolgálati, közmű-szolgáltatási célból parkolási engedélyt bocsát ki határozott időre (nap, hét, év). Az éves engedélyek a kiadás napjától a kiadás évét követő év január 31. napjáig érvényes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(2) Parkolási engedélyt igényelhet a közszolgálati szerv, közmű-szolgáltatást ellátó, a területi kötelezettséget vállaló háziorvos, a védőnő, a Hévízen működő egyház lelkipásztora az általa megjelölt egy darab személygépkocsira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3) A parkolási engedélyekről nyilvántartást kell vezetn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4) A parkolási engedély kérelemre a jogosult tulajdonában, üzemben tartásában lévő járműre a forgalmi engedély bemutatása után adható ki. 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Záró rendelkezés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9. §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1) A rendelet 2021. december 1-én lép hatályba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 rendelet hatályba lépésével egyidejűleg hatályát veszti Hévíz város közterületein a járművel várakozás rendjéről szóló 25/2020. (VII. 20.) önkormányzati rendelet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rendelet 4. § (6) bekezdése 2022. február 1-jén hatályát veszti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 </w:t>
      </w:r>
      <w:r>
        <w:rPr>
          <w:rFonts w:eastAsia="Times New Roman" w:cs="Arial" w:ascii="Arial" w:hAnsi="Arial"/>
          <w:lang w:eastAsia="hu-HU"/>
        </w:rPr>
        <w:t>dr. Tüske Róbert</w:t>
        <w:tab/>
        <w:tab/>
        <w:tab/>
        <w:tab/>
        <w:tab/>
        <w:t>Papp Gábor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 xml:space="preserve">       jegyző</w:t>
        <w:tab/>
        <w:tab/>
        <w:tab/>
        <w:tab/>
        <w:tab/>
        <w:tab/>
        <w:t>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1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Hévíz város várakozási övezete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color w:val="0070C0"/>
          <w:lang w:eastAsia="hu-HU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1"/>
        <w:gridCol w:w="4389"/>
      </w:tblGrid>
      <w:tr>
        <w:trPr/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A.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B.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C.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1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Zónák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  <w:t>Közterületek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2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 xml:space="preserve">I. Piros 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gyparkoló tér Zárt parkoló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tőfi Sándor utc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y Endre utcai parkoló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3.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Arial" w:hAnsi="Arial" w:eastAsia="Times New Roman" w:cs="Arial"/>
                <w:i/>
                <w:i/>
                <w:iCs/>
              </w:rPr>
            </w:pPr>
            <w:r>
              <w:rPr>
                <w:rFonts w:eastAsia="Times New Roman" w:cs="Arial" w:ascii="Arial" w:hAnsi="Arial"/>
                <w:i/>
                <w:iCs/>
              </w:rPr>
              <w:t>II. Sárga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és orvosi rendelők előtt külön szabályozás szerin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- Honvéd utca - Rózsa köz közötti szakaszon (orvosi rendelő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József Attila utcában a Honvéd utca és a Rózsa köz közötti szakasz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orvosi rendelő előtti szakasz 12db parkoló hellyel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izető zónán belül e kijelölt várakozó helyeken várakozási díj megfizetése nélkül tárcsa kihelyezésével, legfeljebb az első órában lehet térítésmentesen várako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csán a parkolás megkezdésének idejét kell beállítani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 kijelölt várakozó helyeken egyetlen bérlet sem érvényes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2. mellékle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1. A várakozási díj mértéke Hévíz város kijelölt közterületei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2125"/>
        <w:gridCol w:w="6519"/>
      </w:tblGrid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.</w:t>
            </w:r>
          </w:p>
        </w:tc>
        <w:tc>
          <w:tcPr>
            <w:tcW w:w="6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Zóna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íj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I. Zóna (piros)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0 Ft/óra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I. Zóna (sárga)) </w:t>
            </w:r>
          </w:p>
        </w:tc>
        <w:tc>
          <w:tcPr>
            <w:tcW w:w="6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lang w:eastAsia="hu-HU"/>
              </w:rPr>
              <w:t>300 Ft/ór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A Kkt. 15/C. § (1) – (2) bekezdés alapján díjfizetés nélküli várakozás esetén a pótdíj összeg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6"/>
        <w:gridCol w:w="2266"/>
        <w:gridCol w:w="226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2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Zóna (piros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Zóna (sárga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napon belüli befizetés esetén 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0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</w:t>
            </w:r>
          </w:p>
        </w:tc>
      </w:tr>
      <w:tr>
        <w:trPr/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apon túli befizetés esetén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0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árak az ÁFÁ-t tartalmazzá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bocsátott fizetési felszólítás után 3.000 forint kezelési adminisztrációs költség kerül felszámolásra, mely magában foglalja az ügyviteli és a postai költségeket. ÁFÁ-t csak a várakozási díj tartalmaz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3. mellékle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A Hévízi bérletek típusai, azok várakozási övezeti érvényessége és árai: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637"/>
        <w:gridCol w:w="1612"/>
        <w:gridCol w:w="2774"/>
        <w:gridCol w:w="2308"/>
        <w:gridCol w:w="852"/>
      </w:tblGrid>
      <w:tr>
        <w:trPr/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.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.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C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érlet megnevezése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Bér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rvényességi ideje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árakozási övezeti érvényessége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ásárlásának feltétele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Ára Ft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talános bérlet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orvosi rendelők előtt külön szabályozás szerint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Kedvezményes lakossági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orvosi rendelők előtt külön szabályozás szerint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lakóhelyet okmánnyal igazolni kell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edvezményes Foglalkoztatotti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orvosi rendelők előtt külön szabályozás szerint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right="56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en történő foglalkoztatottságot igazolni kell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Nagyparkoló téri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tól következő év január 31-ig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i ¼ éves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 megvásárlás időpontja szerinti naptári ¼ évre érvényes 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Nagyparkoló téri 3 napos 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 napját követő 3 napig.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/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i 7 napos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 napját követő 7 napig.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gyparkoló tér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>
          <w:trHeight w:val="194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.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cai 3 napos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 napját követő 3 napig.</w:t>
            </w:r>
          </w:p>
        </w:tc>
        <w:tc>
          <w:tcPr>
            <w:tcW w:w="27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onvéd utca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rk utca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ózsef Attila utca (orvosi rendelők előtt külön szabályozás szerint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20" w:right="56" w:hanging="36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échenyi István utcai 57 férőhelyes parkoló (víztoronynál) Zárt parkoló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rínyi Miklós utca 1. szám alatti parkoló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ssuth Lajos utcának a Széchenyi István utca - Honvéd utca közötti szakasza</w:t>
            </w:r>
          </w:p>
        </w:tc>
        <w:tc>
          <w:tcPr>
            <w:tcW w:w="23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incs kötöttsé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>
          <w:trHeight w:val="1945" w:hRule="atLeast"/>
        </w:trPr>
        <w:tc>
          <w:tcPr>
            <w:tcW w:w="4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cai 7 napos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vásárlás napját követő 7 napig.</w:t>
            </w:r>
          </w:p>
        </w:tc>
        <w:tc>
          <w:tcPr>
            <w:tcW w:w="27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3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8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??</w:t>
            </w:r>
          </w:p>
        </w:tc>
      </w:tr>
      <w:tr>
        <w:trPr>
          <w:trHeight w:val="8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</w:r>
          </w:p>
        </w:tc>
        <w:tc>
          <w:tcPr>
            <w:tcW w:w="1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érlet csak a</w:t>
      </w:r>
      <w:r>
        <w:rPr>
          <w:rFonts w:eastAsia="Times New Roman" w:cs="Arial" w:ascii="Arial" w:hAnsi="Arial"/>
          <w:color w:val="000000"/>
          <w:lang w:eastAsia="hu-HU"/>
        </w:rPr>
        <w:t>z 5,50 méternél nem hosszabb és 3500 kg tömeget meg nem haladó gépjárművek és három vagy négykerekű motorkerékpárok (személygépkocsik, vegyes használatú járművek és kisteherautók, lakóautók stb.) vonatkozásban vásárolhat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érletek ára az ÁFÁ-t tartalmaz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egvásárolt parkolás bérlet visszaváltása érvényességi időn belül úgy lehetséges, hogy az eltelt időszakra külön jogosultságot kell vásárolni, plusz meg kell fizetni az eljárási díjat, ami 2.000 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érlet átírása másik jármű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 város közterületein a járművel várakozás rendjéről új önkormányzati rendelet alkotása</w:t>
      </w:r>
    </w:p>
    <w:p>
      <w:pPr>
        <w:pStyle w:val="TextBody"/>
        <w:spacing w:before="240" w:after="2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korlátozott parkolóhelyek díj fizetés ellenében történő igénybevételének szabályozása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önkormányzati bevételt biztosít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változtat a kialakult eljárásrenden, kivéve a parkolóhely azonosító igény bevevő általi rögzítési kötelezettséget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új parkolási rendszer miatti technikai és üzemeltetési feltételek miatt szükséges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em vezethető be a módosított működtetés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7535</wp:posOffset>
          </wp:positionH>
          <wp:positionV relativeFrom="page">
            <wp:posOffset>541020</wp:posOffset>
          </wp:positionV>
          <wp:extent cx="841375" cy="10096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102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0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          /2021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79.5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           /2021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32" w:hanging="67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">
    <w:name w:val="Szövegtörzs_"/>
    <w:qFormat/>
    <w:rPr>
      <w:rFonts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pacing w:lineRule="auto" w:line="264" w:before="0" w:after="240"/>
    </w:pPr>
    <w:rPr>
      <w:rFonts w:eastAsia="Arial"/>
      <w:sz w:val="20"/>
      <w:szCs w:val="20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27:00Z</dcterms:created>
  <dc:creator>T-Cont Kft</dc:creator>
  <dc:description/>
  <cp:keywords/>
  <dc:language>en-US</dc:language>
  <cp:lastModifiedBy>Lajkó Erzsébet Márta</cp:lastModifiedBy>
  <cp:lastPrinted>2021-11-16T09:01:00Z</cp:lastPrinted>
  <dcterms:modified xsi:type="dcterms:W3CDTF">2021-11-17T09:35:00Z</dcterms:modified>
  <cp:revision>9</cp:revision>
  <dc:subject/>
  <dc:title/>
</cp:coreProperties>
</file>